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Student Name: _______________________________</w:t>
        <w:tab/>
        <w:tab/>
        <w:tab/>
        <w:tab/>
        <w:t xml:space="preserve">Total: </w:t>
        <w:tab/>
        <w:tab/>
        <w:t xml:space="preserve">  / 15</w:t>
      </w:r>
    </w:p>
    <w:p>
      <w:pPr>
        <w:pStyle w:val="Normal"/>
        <w:jc w:val="center"/>
        <w:rPr>
          <w:b/>
          <w:b/>
        </w:rPr>
      </w:pPr>
      <w:r>
        <w:rPr>
          <w:b/>
        </w:rPr>
        <w:t>Weekly Questions Rubric</w:t>
      </w:r>
    </w:p>
    <w:tbl>
      <w:tblPr>
        <w:tblW w:w="1053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3420"/>
        <w:gridCol w:w="3150"/>
        <w:gridCol w:w="2250"/>
      </w:tblGrid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roficien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dvanced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(In addition to the Proficient criteria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lew Me Away (Teacher Comments)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onten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e students answered the question(s) completely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he student demonstrated an understanding of appropriate scientific terminolog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br/>
              <w:br/>
              <w:b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 ….... 2 ….... 3 ……. 4 ……. 5 ….... 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inks were created between their life and the posed question(s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tudents demonstrated a deep understanding and linked a number of scientific concept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tudent’s opinions were well expressed and supported by scientific thoughts and resear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7 ………..……….. 8 …………………. 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Gramma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ull sentences and paragraphs were use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pelling error(s) did not distract from the rea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cientific language was incorporate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 ……………………………………………….. 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ransitions were used between paragraph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vidence of new terminology being use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Organizati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ll final copies of the questions are dated and include all participants’ name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nswers are neat and legibl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nswers are presented in a bound format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 ……………..…… 2 ………………………. 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omments: ______________________________________________________________________________</w:t>
        <w:br/>
        <w:t xml:space="preserve"> ______________________________________________________________________________</w:t>
        <w:br/>
        <w:br/>
        <w:t>______________________________________________________________________________</w:t>
      </w:r>
    </w:p>
    <w:sectPr>
      <w:type w:val="nextPage"/>
      <w:pgSz w:w="12240" w:h="15840"/>
      <w:pgMar w:left="1440" w:right="1440" w:gutter="0" w:header="0" w:top="90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3:48:00Z</dcterms:created>
  <dc:creator>amy.cook</dc:creator>
  <dc:description/>
  <dc:language>en-US</dc:language>
  <cp:lastModifiedBy>Amy</cp:lastModifiedBy>
  <dcterms:modified xsi:type="dcterms:W3CDTF">2011-05-05T13:53:00Z</dcterms:modified>
  <cp:revision>3</cp:revision>
  <dc:subject/>
  <dc:title/>
</cp:coreProperties>
</file>